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</w:rPr>
      </w:pPr>
      <w:r>
        <w:rPr>
          <w:sz w:val="28"/>
        </w:rPr>
        <w:t>L’arte di star bene</w:t>
      </w:r>
    </w:p>
    <w:p>
      <w:pPr>
        <w:pStyle w:val="Header"/>
        <w:jc w:val="center"/>
        <w:rPr>
          <w:sz w:val="28"/>
        </w:rPr>
      </w:pPr>
      <w:r>
        <w:rPr>
          <w:sz w:val="28"/>
        </w:rPr>
        <w:t>A cura del dott. Piero Siragu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49" w:firstLine="284"/>
        <w:jc w:val="center"/>
        <w:rPr>
          <w:sz w:val="28"/>
        </w:rPr>
      </w:pPr>
      <w:r>
        <w:rPr>
          <w:sz w:val="28"/>
        </w:rPr>
        <w:t>Parte I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I FALSI MIT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Chiunque pratichi una qualsiasi attività sportiva ha  tra le proprie conoscenze una più o meno grande quantità di nozioni, quasi mai verificate e controllate, solitamente avute da altri “esperti” che, senza verifiche, a loro volta le hanno avute da altri “esperti” e così via fino alla </w:t>
      </w:r>
      <w:r>
        <w:rPr>
          <w:i/>
          <w:sz w:val="28"/>
        </w:rPr>
        <w:t>notte dei tempi</w:t>
      </w:r>
      <w:r>
        <w:rPr>
          <w:sz w:val="28"/>
        </w:rPr>
        <w:t>, tanto da dover essere ormai considerati dei MI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olete controllare quanto detto? E’ semplice: pensate a chi vi ha raccomandato quella tale sostanza o rimedio, identificatelo e chiedetegli da chi, a sua volta, ha avuto o dove ha letto la “dritta” e così via finchè è possibile. Accertatevi, se potete (io ne dubito) che non vi siano state variazioni, modifiche o aggiustamenti </w:t>
      </w:r>
      <w:r>
        <w:rPr>
          <w:i/>
          <w:sz w:val="28"/>
        </w:rPr>
        <w:t xml:space="preserve">nel tragitto </w:t>
      </w:r>
      <w:r>
        <w:rPr>
          <w:sz w:val="28"/>
        </w:rPr>
        <w:t xml:space="preserve">fino a voi, ma soprattutto se in qualche maglia di questa rete ci sia mai stato un VERO espert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rrendo in gruppo sento spesso dare consigli basati su conoscenze quantomeno ALIENE e in ogni modo non certo basate su una fisiologia a me conosciuta. Attenzione non è sempre vero neanche questo. Con voi corrono medici, fisioterapisti, cultori dell’erboristeria, esperti di preparazione atletica e così via. Quello che voglio dire è: ascoltate tutto e tutti ma non prendete tutto quello che vi si dice come oro colato, valutate con chi avete a che fare ed accertatevi di quanto ascoltato controllando su testi scientifici o chiedendo a chi ha competenza in mater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l primo FALSO MITO riguarda le </w:t>
      </w:r>
      <w:r>
        <w:rPr>
          <w:b/>
          <w:sz w:val="28"/>
          <w:u w:val="single"/>
        </w:rPr>
        <w:t>PROTEINE</w:t>
      </w:r>
      <w:r>
        <w:rPr>
          <w:sz w:val="28"/>
        </w:rPr>
        <w:t xml:space="preserve"> “gli atleti hanno bisogno di più proteine per aumentare forza e resistenza”: </w:t>
      </w:r>
      <w:r>
        <w:rPr>
          <w:i/>
          <w:sz w:val="28"/>
          <w:u w:val="single"/>
        </w:rPr>
        <w:t>E’ FALS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sta credenza risale alla mitologia. Gli antichi greci mangiavano carni di toro per migliorare la forza dei lottatori; ma ancora oggi (ahimè) i cinesi usano le corna di cervo o di rinoceronte per aumentare la potenza sessuale, le ossa di tigre per il coraggio e così via. Ma non stupiamoci: fino a qualche anno fa, e forse ancora oggi, non era raro sentir dire: “bevi vino rosso che fa sangue” o alle neo-mamme “bevi latte” per aumentare la produzione del proprio la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e proteine sono senz’altro il materiale strutturale più importante per l’organismo umano, ma la necessità di tale materiale è notevolmente inferiore a quanto crediam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i atleti hanno bisogno dello stesso quantitativo di alimenti proteici consumati dai non atleti. Le proteine, infatti, sono una fonte povera di energia rapidamente disponibile e NON aumentano la forza di un individuo anzi: la digestione e il processo di metabolizzazione dell’eccesso di proteine richiedono un quantitativo di energia superiore alla norma che ovviamente togliete alle vostre attività e nel caso di un atleta, alla prestaz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fabbisogno proteico giornaliero (FPG) è variato enormemente nel corso degli anni e questo deve far riflettere sul fatto che quello che era considerato “scientificamente attendibile” dieci o cinque o un anno fa non è NECESSARIAMENTE vero oggi alla luce delle più recenti conoscenze. Negli anni settanta l’OMS raccomandava per soggetti di sesso maschile tra i 15 e i 51 anni un FPG di 56 grammi partendo dai 110 del 1945. Attualmente tale limite è sceso ancora ma quello che voglio comunicarvi sono informazioni non ric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Se fate due conti questi valori sono almeno cinque volte inferiori a quelli che caratterizzano la vostra attuale alimentazione    ( le proteine per esempio sono presenti </w:t>
      </w:r>
      <w:r>
        <w:rPr>
          <w:sz w:val="28"/>
          <w:u w:val="single"/>
        </w:rPr>
        <w:t>anche</w:t>
      </w:r>
      <w:r>
        <w:rPr>
          <w:sz w:val="28"/>
        </w:rPr>
        <w:t xml:space="preserve"> negli alimenti vegetali, nella pasta o nel pane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 che cosa succede quando introduciamo troppe proteine? Due sono gli effetti princip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’eccesso proteico nella dieta è fonte di notevole stress per l’organismo in quanto tende ad acidificare eccessivamente l’organismo stesso producendo una gran quantità di acidi forti come l’acido solforico, l’acido nitrico e l’acido cloridrico, che devono essere neutralizzati ed eliminati. I processi di neutralizzazione richiedono grandi quantità di sodio e calcio che costituiscono la riserva alcalina. Se queste riserve sono sfruttate per tempi lunghi, il livello di sodio decresce e l’organismo deve ricorrere al calcio per riequilibrare il pH omeostatico. Alcuni cibi quali la carne, il pesce, le graminacee, le noci e le nocciole, inoltre, producono sostanze acide che non si riesce ad eliminare rapidamente determinando quindi un accumulo di radicali liberi. Un consumo di 60-80 g. di proteine al giorno possono inficiare la prestazione atletica attraverso la disidratazione e la perdita di sostanze minerali essenziali. A questo carico di acidità dovete aggiungere quello che producete con i vostri muscoli attraverso l’allena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Il nostro organismo ha la capacità di utilizzare solo una </w:t>
      </w:r>
      <w:r>
        <w:rPr>
          <w:sz w:val="28"/>
          <w:u w:val="single"/>
        </w:rPr>
        <w:t>certa</w:t>
      </w:r>
      <w:r>
        <w:rPr>
          <w:sz w:val="28"/>
        </w:rPr>
        <w:t xml:space="preserve"> quantità di proteine mentre le rimanenti (quelle in eccesso) sono convertite in grassi e zuccheri ed immagazzinate  producendo un eccesso di “ciccia” e non di muscoli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he cosa fare? Riducete la quota proteica giornaliera ed aumentate quella alcalinizzante costituita essenzialmente da frutta fresca e verdure: vi risparmierete fastidi e infiammazioni spesso troppo frequenti e recupererete prima e meglio i vostri carichi di lavoro, sopporterete meglio i traumatismi legati all’allenamento e finalmente migliorerete le vostre prestazioni, ma soprattutto starete meglio. Provare per credere!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P.S. Queste nozioni non sono “strane” o “sperimentali”, sono utilizzate dalle Federazioni sportive e da molti nutrizionisti che seguono gli atleti professionisti di diverse discipline sportive. Volete saperne di più? informatevi leggendo libri specifici e non accontentatevi degli articoli sui rotocalchi e soprattutto non fidatevi della pubblicità (che cosa vi può dire l’oste del suo vino?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8:02:00Z</dcterms:created>
  <dc:creator>.</dc:creator>
  <dc:description/>
  <dc:language>en-US</dc:language>
  <cp:lastModifiedBy>.</cp:lastModifiedBy>
  <dcterms:modified xsi:type="dcterms:W3CDTF">1999-04-03T19:28:00Z</dcterms:modified>
  <cp:revision>4</cp:revision>
  <dc:subject/>
  <dc:title>L’arte di star bene</dc:title>
</cp:coreProperties>
</file>